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оциальное партнёрств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 xml:space="preserve"> </w:t>
      </w:r>
      <w:r>
        <w:rPr/>
        <w:t>Мы призваны, прежде всего, лечить физические страдания, отклонения от нормы, но наибольшего эффекта, я думаю, мы достигаем тогда, когда при медицинском лечении мы имеем ещё и доверчивую душу пациента. Пациент доверительно к нам относится, когда видит доктора, который ему помогает всеми возможностями своими, а рядышком с ним - батюшку, который молится, старается помочь, утешить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самом центре Москвы, у Петровских ворот, находится больница, открытая для приёма горожан с 1833 года. Тогда,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, при больнице были устроены и освящены два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ладимир Николаевич Анненков, заместитель главного врача Московской городской клинической больницы №24, считает, что до революции врачи совершенно правильно понимали, что такое человек и что надо в человеке лечить: нужно лечить и тело, и душ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в бывшей Ново-Екатерининской, а ныне просто городской больнице №24, нет ни одного храма. Почему? По одной простой причине: для этого нет юридических оснований. Однажды записав в своей конституции, что Церковь от государства отделена, мы тем самым отвергли многое, что она давала обществу и государству в це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Для того, чтобы исправить такое правовое недоразумение, депутат </w:t>
      </w:r>
      <w:r>
        <w:rPr>
          <w:rFonts w:cs="Times New Roman"/>
          <w:b/>
          <w:color w:val="000000"/>
          <w:sz w:val="28"/>
          <w:szCs w:val="21"/>
        </w:rPr>
        <w:t>Сергей Юрьевич Глазьев</w:t>
      </w:r>
      <w:r>
        <w:rPr>
          <w:rFonts w:cs="Times New Roman"/>
          <w:bCs w:val="false"/>
          <w:color w:val="000000"/>
          <w:sz w:val="28"/>
          <w:szCs w:val="21"/>
        </w:rPr>
        <w:t xml:space="preserve"> вынес на рассмотрение Государственной Думы законопроект о социальном партнёрстве государственных и религиозных организац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Сергей Юрьевич Глазьев</w:t>
      </w:r>
      <w:r>
        <w:rPr>
          <w:rFonts w:cs="Times New Roman"/>
          <w:color w:val="000000"/>
          <w:sz w:val="28"/>
          <w:szCs w:val="21"/>
        </w:rPr>
        <w:t xml:space="preserve">, </w:t>
      </w:r>
      <w:r>
        <w:rPr>
          <w:rFonts w:cs="Times New Roman"/>
          <w:bCs w:val="false"/>
          <w:color w:val="000000"/>
          <w:sz w:val="28"/>
          <w:szCs w:val="21"/>
        </w:rPr>
        <w:t>депутат Государственной Думы, доктор экономических наук, утвержда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Пока Церковь выступает в роли просителя перед государством, даже в отстаивании своих законных прав: вернут монастыри или не вернут, вернут церковные сооружения или не вернут? Дадут право пользоваться землёй или не дадут? Всё это зависит ныне от произвола местных региональных и федеральных начальников, которые сегодня могут принять одно решение, завтра друг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Слава Богу, у нас Президент - православный человек, а завтра, не приведи Господь, будет кто-нибудь из богоборцев, и снова будут отбирать всё у Церкви -так получает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обсуждение законопроекта, которое проходило в одном из залов Государственной Думы, пришли депутаты, представители Русской Православной Церкви, лидеры общественных организац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Валентин Владимирович Лебедев</w:t>
      </w:r>
      <w:r>
        <w:rPr>
          <w:rFonts w:cs="Times New Roman"/>
          <w:color w:val="000000"/>
          <w:sz w:val="28"/>
          <w:szCs w:val="21"/>
        </w:rPr>
        <w:t xml:space="preserve">, </w:t>
      </w:r>
      <w:r>
        <w:rPr>
          <w:rFonts w:cs="Times New Roman"/>
          <w:bCs w:val="false"/>
          <w:color w:val="000000"/>
          <w:sz w:val="28"/>
          <w:szCs w:val="21"/>
        </w:rPr>
        <w:t>председатель Союза православных граждан, сказал, что принятие этого закона будет принципиальным прорывом в области церковно-государственных отнош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конопроектом предусматривается право Церкви заключать договора с государством на совместное использование и восстановление памятников истории и культуры России, на участие в воспитательном процессе в местах лишения свободы, также право на создание отделений и служб религиозных организаций в государственных учреждениях социального обеспечения, культуры, здравоохра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Отец Михаил Дудко</w:t>
      </w:r>
      <w:r>
        <w:rPr>
          <w:rFonts w:cs="Times New Roman"/>
          <w:color w:val="000000"/>
          <w:sz w:val="28"/>
          <w:szCs w:val="21"/>
        </w:rPr>
        <w:t xml:space="preserve">, </w:t>
      </w:r>
      <w:r>
        <w:rPr>
          <w:rFonts w:cs="Times New Roman"/>
          <w:bCs w:val="false"/>
          <w:color w:val="000000"/>
          <w:sz w:val="28"/>
          <w:szCs w:val="21"/>
        </w:rPr>
        <w:t>представитель Отдела внешних церковных связей Русской Православной Церкви, счита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Церковь может быть помощником, и очень эффективным помощником. Кстати, это показывают многие социальные проекты Русской Православной Церкви, которые учат эффективно. Но государство должно не снимать с себя ответственности и не перекладывать её на Церковь, а выступать в данном случае, что называется, заказчи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 ли у данного законопроекта противники? Кто может возражать против того, чтобы Русская Православная Церковь на законных основаниях вернулась в общество? Есть и такие силы, и их истерика подаётся в демократических СМИ как «глас народ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тем временем каждый вторник в большом конференц-зале больницы №24 проводится молебен для докторов и их пациентов. Всё возвращается на круги своя, ведь именно здесь и была церковь святой великомученицы Екатер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Говорит </w:t>
      </w:r>
      <w:r>
        <w:rPr>
          <w:rFonts w:cs="Times New Roman"/>
          <w:color w:val="000000"/>
          <w:sz w:val="28"/>
          <w:szCs w:val="21"/>
        </w:rPr>
        <w:t xml:space="preserve">Владимир Николаевич Анненков, </w:t>
      </w:r>
      <w:r>
        <w:rPr>
          <w:rFonts w:cs="Times New Roman"/>
          <w:bCs w:val="false"/>
          <w:color w:val="000000"/>
          <w:sz w:val="28"/>
          <w:szCs w:val="21"/>
        </w:rPr>
        <w:t>заместитель главного врач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Мы призваны, прежде всего, лечить физические страдания, отклонения от нормы, но наибольшего эффекта, я думаю, мы достигаем тогда, когда при медицинском лечении мы имеем ещё и доверчивую душу пациента. Пациент доверительно к нам относится, когда видит доктора, который ему помогает всеми возможностями своими, а рядышком с ним - батюшку, который молится, старается помочь, утеш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необходим закон о социальном партнёрстве государства и религиозных организаций? Потому и необходим, чтобы ни один злопыхатель, будь то корреспондент газеты или другой «честный» аноним, не мог заявить в соответствующие органы о «недопустимости нахождения» православного батюшки в стенах государственных больниц, школ или тюр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о Русской Православной Церкви быть со своим народом, врачевать словом не только в храмах, но и в миру - законно, и это должны подтвердить депутаты Государственной Думы, приняв закон о социальном партнёрстве государства и религиозных организаци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Михаил Евгеньевич МАС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2:18:00Z</dcterms:created>
  <dc:creator>721</dc:creator>
  <dc:description/>
  <dc:language>en-US</dc:language>
  <cp:lastModifiedBy>721</cp:lastModifiedBy>
  <dcterms:modified xsi:type="dcterms:W3CDTF">2003-05-28T12:30:00Z</dcterms:modified>
  <cp:revision>1</cp:revision>
  <dc:subject/>
  <dc:title>Социальное партнёрство</dc:title>
</cp:coreProperties>
</file>